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99757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76317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48930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51375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