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05552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61887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229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4759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