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87644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87054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022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5592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