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1658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9332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00560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11431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