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0393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9766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0295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6182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