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723374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565811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438167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903741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