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23838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91056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88277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30425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