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85259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4895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21735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56115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