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87743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0829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08225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95654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