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35374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53698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70951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86834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