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95327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43377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