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623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78624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5735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1661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