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03575383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35753834"/>
      <w:bookmarkStart w:id="1" w:name="__Fieldmark__0_303575383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