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87263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87263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87263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87263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87263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87263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8726308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87263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87263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8726308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87263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87263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87263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872630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872630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872630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872630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872630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872630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872630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872630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872630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872630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872630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872630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872630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872630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872630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872630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872630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872630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872630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872630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872630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872630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872630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872630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872630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872630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