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1857553"/>
      <w:bookmarkStart w:id="1" w:name="__Fieldmark__3_6818575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1857553"/>
      <w:bookmarkStart w:id="3" w:name="__Fieldmark__4_6818575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18575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1857553"/>
      <w:bookmarkStart w:id="5" w:name="__Fieldmark__6_6818575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