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887205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88720546"/>
            <w:bookmarkStart w:id="1" w:name="__Fieldmark__0_19887205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