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11120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11120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11120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11120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11120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11120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111208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11120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11120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111208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11120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11120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11120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11120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11120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11120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11120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11120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11120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11120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11120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11120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11120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11120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11120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11120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11120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11120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11120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11120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11120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11120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11120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111208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111208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11120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11120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111208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111208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