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57310045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73100451"/>
      <w:bookmarkStart w:id="1" w:name="__Fieldmark__0_357310045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