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11150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1115010"/>
            <w:bookmarkStart w:id="1" w:name="__Fieldmark__0_8711150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