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41119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4111983"/>
      <w:bookmarkStart w:id="1" w:name="__Fieldmark__15_3464111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41119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4111983"/>
      <w:bookmarkStart w:id="3" w:name="__Fieldmark__16_3464111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41119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4111983"/>
      <w:bookmarkStart w:id="5" w:name="__Fieldmark__17_34641119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4111983"/>
      <w:bookmarkStart w:id="7" w:name="__Fieldmark__19_34641119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