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95061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95061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95061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95061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95061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95061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9506136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95061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95061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9506136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95061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95061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950613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950613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950613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950613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950613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950613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950613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950613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950613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950613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950613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950613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950613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950613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950613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950613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950613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950613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950613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950613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950613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950613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950613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950613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950613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950613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950613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