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096173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900769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203939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