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Laidout 0.093.1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triacontahedr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tion Net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g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calingfromnet 1.41084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1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color 6553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i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net Poly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Rhombic Triacont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2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309017 0.190983 0.9510565 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309017 0.5 0.9510565 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309017 -0.190983 0.9510565 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309017 -0.5 0.9510565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809017 -0.190983 0.5877853 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809017 0.5 0.5877853 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90983 0.809017 0.5877853 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809017 0.190983 0.5877853  #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809017 -0.5 0.5877853 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190983 -0.809017 0.5877853  #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0.5 0  #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0.190983 0  #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-0.809017 0.3632713  #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1.118034 0  #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5 0.809017 0.3632713  #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618034 0.809017 0  #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0.5 0  #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-0.190983 0  #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1.118034 0  #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618034 -0.809017 0  #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809017 -0.190983 -0.5877853  #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809017 0.5 -0.5877853  #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-0.809017 -0.3632713  #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5 0.809017 -0.3632713  #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90983 0.809017 -0.5877853  #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809017 0.190983 -0.5877853  #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809017 -0.5 -0.5877853  #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190983 -0.809017 -0.5877853  #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309017 -0.5 -0.9510565  #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309017 0.190983 -0.9510565  #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309017 0.5 -0.9510565  #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309017 -0.190983 -0.9510565  #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60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3 0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0 1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1 2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 3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3 4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4 5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5 0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5 6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6 1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1 7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7 8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8 2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8 9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9 3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4 10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10 11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11 5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3 12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12 10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6 13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13 14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14 1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5 15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15 13 #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7 16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16 17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17 8 #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14 16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9 18 #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18 12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8 19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19 18 #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10 20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0 21 #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1 11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1 15 #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18 22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2 10 #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13 23 #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3 16 #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1 24 #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4 13 #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16 25 #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5 26 #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6 17 #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6 19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6 27 #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7 18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0 28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8 29 #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9 21 #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2 28 #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7 28 #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3 30 #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30 25 #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4 30 #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29 30 #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30 31 #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31 26 #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31 28 #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0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3 0 1 2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1 2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3 4 5 0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6 5 2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0 5 6 1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1 8 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1 7 8 2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10 9 4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2 8 9 3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3 12 1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5 4 10 11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1 6 13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4 3 12 10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1 11 15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1 6 13 14 #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2 8 16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6 5 15 13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2 14 17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8 7 16 17 #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3 10 18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7 1 14 16 #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3 7 16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3 9 18 12 #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4 12 15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9 8 19 18 #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4 19 20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10 20 21 11 #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22 21 14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11 21 15 5 #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13 17 8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12 18 22 10 #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11 23 22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13 23 16 14 #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25 24 10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15 21 24 13 #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14 26 25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16 25 26 17 #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24 27 19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17 26 19 8 #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18 20 12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19 26 27 18 #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19 28 23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21 20 28 29 #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13 22 29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20 10 22 28 #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13 15 23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22 18 27 28 #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15 20 28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16 23 30 25 #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16 25 27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23 13 24 30 #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16 17 26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24 21 29 30 #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17 21 29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26 25 30 31 #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18 24 29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27 26 31 28 #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20 27 29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28 31 30 29 #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elink 28 27 26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0.974868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0.974868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1.41084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0.974868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1.41084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1.41084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-7.831750167e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8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0.974868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1.410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0.974868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1.41084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-7.831750167e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8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0.974868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1.410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0.974868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1.41084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-7.831750167e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0.9748683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1.41084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1.41084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0.9748683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0.9748683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1.41084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1.41084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1.410842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-7.831750167e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1.41084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-9.789687709e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0.974868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6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1.410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-3.915875084e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1.410842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-7.831750167e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0.9748683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0.974868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6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1.410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-3.915875084e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0.974868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1.410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0.871948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o Limb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Group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wh 1 17 5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xy 0 0 5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Vie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triacontahedr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37.1164438 0 0 -37.1164438 69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ounds -8.5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bounds -5.5 1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bo Limbo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