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aidout 0.093.1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mon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tion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color 6553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0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-2.997141606 -0.307745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04736428 0.4350763469 22873 12079 5654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421115992 0.3651341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40500333 0.3651341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8201729 0.393111029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04736428 1.241537179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328872197 1.277285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956012743 1.382975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31742499 1.493329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04736428 2.047998012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274151302 2.469205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846570953 2.960355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94036403 3.432853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60471187 4.239314335 8848 6469 5654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576850751 4.169372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296235092 4.169372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917121821 4.127406821 14615 4082 77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2.391777062 0.08796546021 -0.07613835265 2.070198519 -5.003255265 -1.81746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16x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28464942 2.183252156 22873 12079 5654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23713894 2.439733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25284069 2.497116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80006644 2.477391791 8848 10294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88079445 2.46127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64892668 2.393715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30096911 2.341441769 8848 10294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0536773 2.2783887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6903437 2.23709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18451162 2.329230859 8848 10294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85532321 2.4080184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0121667 2.585589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87619834 2.932762685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42602135 3.017803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49897361 2.936314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83095152 3.031107366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3049292 2.223218773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28130451 2.475901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3020603 2.53040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84706118 2.508257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9390277 2.49011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1354153 2.420816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39298949 2.36678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7154547 2.3018727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3101231 2.258709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27456879 2.3489701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2004759 2.426350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6958409 2.602481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96436876 2.948257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522215 3.032763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58739756 2.951216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92835694 3.045679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32520899 2.263185391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32547009 2.512069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35127991 2.5636937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89405593 2.5391228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97767709 2.519024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3898863 2.448083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42625824 2.3923718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7897158 2.325606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3423861 2.280579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30587432 2.3689590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4560423 2.444849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51836763 2.619455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05253918 2.96375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61840864 3.047723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6758215 2.966117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02576235 3.060252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34548877 2.303152009 22873 12079 5654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36963566 2.548237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40049952 2.596982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94105067 2.569988389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01632647 2.547938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6443572 2.475350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45952699 2.417961746 17085 4080 25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8639769 2.349340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3746492 2.30244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33717986 2.388947985 17085 4080 25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7116086 2.463347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56715118 2.636430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1407096 2.979247873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71460229 3.062683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76424545 2.981019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12316777 3.074824921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9809384 2.415028546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00508529 2.660114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03594915 2.708858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5765003 2.681864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34294821 2.656299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0871324 2.590742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09497662 2.529838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28590385 2.4631149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13643724 2.415060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95551553 2.500626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5083425 2.596231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07328958 2.724666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77615923 3.09112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34568713 3.122399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96191113 3.057202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38812545 3.09539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58341907 2.527045172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60756596 2.7721309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63842982 2.820875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17898097 2.793881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56308466 2.7753469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47298916 2.727368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7690832 2.67349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3972249 2.6029754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59755246 2.548062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84382452 2.627000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2756377 2.672889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07353395 2.685756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51778114 3.004933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07668253 3.062467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25322565 3.092158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74047025 3.153149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2188687 2.638921709 22873 12079 5654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24301559 2.884007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27387945 2.932751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8144306 2.905758089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8897064 2.883707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41726668 2.842761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11235795 2.785372087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13922865 2.7167503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29652478 2.660673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46216019 2.738678905 27499 16448 873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46474541 2.8057724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57967235 2.773992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15323077 3.116810145 21331 13878 6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5950868 3.128305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22553018 3.1805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66738621 3.192080128 21331 13878 6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45533693 2.703096226  #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42010082 2.942525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41062298 2.990492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92072309 2.964534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97418515 2.939304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47734979 2.908466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15883897 2.848644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19404169 2.738884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4519144 2.810075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52801763 2.805639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62923386 2.883787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66791346 2.871193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15323077 3.150826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46760123 3.164328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25067683 3.206727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61573094 3.221790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68126012 2.765619643  #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58813119 2.999414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53980183 3.0466287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02094107 3.021729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05170768 2.996099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52959497 2.978150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19660036 2.9186762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3218351 2.900129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5826812 3.230940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56130065 3.276415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45447891 3.233872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1024219 3.108718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20064941 3.193422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66560155 3.209317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8793766 3.242222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44569603 3.261239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8971879 2.826578019 22873 12079 5654 65535 #r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74757865 3.0547616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66181027 3.101243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11540115 3.077425771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12348684 3.052912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57611132 3.049368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22864745 2.991759169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5047455 2.926848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67946074 3.379701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54645994 3.337510838 48573 37522 2313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55465867 3.306102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5056407 3.200213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16911964 3.2218146 21331 13878 6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9969207 3.238820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85920519 3.260952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34182856 3.282642185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21539726 2.916411416  #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98255385 3.136325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84161219 3.181728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25460548 3.159503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22926666 3.136636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64466173 3.154322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27587473 3.099460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5778107 3.030379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53120068 3.397679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52603888 3.3587425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44783747 3.326330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21470814 3.240728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1226547 3.263655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59017653 3.282574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33147998 3.334805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05486563 3.3339016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51189914 3.002845943  #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19888918 3.214537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00584183 3.258910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38130514 3.238326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32257336 3.220398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70077056 3.262608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31069199 3.213787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2037495 3.1416169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10592535 3.424445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09629992 3.389843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07293544 3.369335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5200845 3.316929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09058307 3.354089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1656472 3.3872364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26116892 3.4818822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94682728 3.470700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78845264 3.086157031 22873 12079 5654 65535 #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39809514 3.289670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15576111 3.33305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49651345 3.31415648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40728865 3.300419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75118792 3.3664025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34271771 3.322873655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8472222 3.250049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68694834 3.4508426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67740421 3.423012897 46220 35229 2163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70433002 3.41402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09105873 3.39442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05571477 3.445426286 20317 12978 62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3738768 3.481070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5550232 3.606400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23715395 3.573210571 19532 12336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06500613 3.16946812  #row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59730109 3.364803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30568039 3.407201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61172176 3.389986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49200393 3.38043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80160528 3.470196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37474342 3.431959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4906948 3.358482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6797133 3.47724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2585085 3.45618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3357246 3.458705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03010901 3.471912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02084648 3.536762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751314 3.569113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36096656 3.687596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37078157 3.637443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32161124 3.24965577  #r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77937767 3.436856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44128931 3.47831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71543872 3.462824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56812781 3.456717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84633116 3.5694990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039776 3.535803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1517013 3.4641099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85529263 3.503268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85045602 3.491419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97341578 3.505069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7090926 3.550694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98318153 3.629000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63586616 3.670858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3881878 3.795296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68844301 3.7409807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56002704 3.326995412 22873 12079 5654 65535 #r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94583538 3.506101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56384979 3.54665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80867767 3.532935063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63954198 3.525474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89211565 3.656485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44003869 3.622538084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2949017 3.556419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73222581 3.51977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8734079 3.520922336 43867 32936 2014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89178099 3.532014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04205321 3.596371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92552996 3.674448369 1930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3239908 3.717701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70699196 3.839982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95347215 3.773393481 1930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62909697 3.349400988  #r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99405879 3.526161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599356 3.566452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83568933 3.553246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66023093 3.545393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90537958 3.681685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5048572 3.647665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682403 3.588282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80645211 3.545547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88000995 3.550573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9660776 3.555063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8310479 3.623664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90882808 3.687614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5190294 3.728651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77743933 3.857714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408678973 3.7849487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6966403 3.371567537  #row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04097132 3.545986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63376709 3.586018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86182159 3.573328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68052459 3.564680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91873236 3.705852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6150572 3.671356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2613977 3.607564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1840412 3.547597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54291408 3.545352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47848745 3.555036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4408077 3.6396770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89386177 3.701296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536786 3.74430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81069472 3.884332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416345155 3.809575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76269981 3.393501754 22873 12079 5654 65535 #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08660973 3.565582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66711372 3.605359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88709909 3.593187992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70051737 3.583245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93233811 3.728795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47333256 3.693323424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7115965 3.637944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037901 3.573567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56556575 3.576875278 44121 33190 2032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56483111 3.579720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09317683 3.668365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8812018 3.71561952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8358636 3.755254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89790797 3.900913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31989699 3.818826813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18645342 3.534203732  #row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3873453 3.685031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8730455 3.73567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04924731 3.72058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9724009 3.727453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8759799 3.850844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54919849 3.83423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5216103 3.765533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84572977 3.69905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0173212 3.679130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90130826 3.6880175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07329339 3.753496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79999159 3.807500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7577866 3.826188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80379068 3.944923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4437814 3.863182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54914958 3.665345583  #r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62309163 3.804898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01005626 3.876393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13854273 3.8683517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93914413 3.869955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2821939 3.949104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85534915 3.929273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8244248 3.890047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03990953 3.864257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4822944 3.86390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4898552 3.8488967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54433178 3.861270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4855525 3.892085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13747336 3.922187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19087257 4.046360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41264285 3.997326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86207805 3.788695007 22873 12079 5654 65535 #row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81672619 3.916594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11261117 4.008558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20103822 4.007192169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89670342 4.004718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69683994 4.040815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18754782 4.018953915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01837424 3.984889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65141258 3.975478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06022855 3.970384513 34952 24158 1387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271978 3.9660028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28956092 3.959795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45192457 4.001946785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10203388 4.033919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39289631 4.153986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43248165 4.12811666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14543096 3.900386406  #ro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99205992 4.017733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20547339 4.128232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25762713 4.132910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85827387 4.126743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16680907 4.123858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58286186 4.100158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4996769 4.078672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13817092 4.068283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67805307 4.066798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98006691 4.0615357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5349495 4.059514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5497545 4.101425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12137142 4.1386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22609484 4.257995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1521415 4.25670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38797893 4.005688732  #ro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13286587 4.112172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27008498 4.240895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29224256 4.251307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81231434 4.242423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64369168 4.201532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99953288 4.176968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86566358 4.162336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57177715 4.145242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20547093 4.141642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63311019 4.1425328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9774437 4.151733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7370273 4.200438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92458695 4.2381044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61137294 4.351743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11920825 4.370128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59810366 4.105914357 22873 12079 5654 65535 #row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25612864 4.193534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33203346 4.332481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33907494 4.340626306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97854778 4.347279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53274332 4.28663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02834895 4.279460449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81668878 4.270882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46389695 4.246285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11458663 4.239770263 44121 33190 2032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53437626 4.2341667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5674154 4.241940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47370273 4.28479311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91555876 4.296288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39089088 4.3776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8327469 4.389190828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03508318 4.314345542  #row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49700719 4.406136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46057619 4.546461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42377581 4.555623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94765056 4.560893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65379522 4.503387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08827543 4.492605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99304029 4.480570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57743223 4.455846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16488842 4.444300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53028972 4.434369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89795797 4.434188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7370273 4.4602195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84965414 4.47919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48359154 4.54604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8327469 4.564617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33149856 4.500822359  #row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60714813 4.595817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46820786 4.736553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39739214 4.74576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05305192 4.7555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15852883 4.706993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77926676 4.698454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53807657 4.673420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79727223 4.639025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05911485 4.612906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14444972 4.59044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23174284 4.574097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64059307 4.575098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16479365 4.594010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17149014 4.63876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64209864 4.656880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80344784 4.661427265 44121 33190 20322 65535 #row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86955362 4.763920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60483471 4.90936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47673431 4.92292001 44121 33190 2032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00581509 4.933995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25226021 4.891337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80089181 4.881908307 44121 33190 2032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53922566 4.84494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59870411 4.801944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66041225 4.762318823 53946 42952 2710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57360764 4.72823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48845256 4.696647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83833521 4.673536767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42780338 4.6946556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72427736 4.7195879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23335741 4.739507833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0938042 4.799566604  #row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07273576 4.919638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74486789 5.046867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54497802 5.075292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11339334 5.085262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1846728 5.052149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81949193 5.039700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47264322 4.987698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40174847 4.940226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32452935 4.891328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11823076 4.849271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90725337 4.80615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14829795 4.758205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80698383 4.77792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32654131 4.792404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88179129 4.810576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4517382 4.918565779  #row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43723862 5.023977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07768167 5.100755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83746221 5.1118085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17698085 5.134086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80486345 5.123929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25763889 5.121873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93371494 5.066208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84055432 5.025632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73251527 4.978834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9970787 4.938582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25589332 4.893727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481085 4.830711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18134904 4.84218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89635045 4.839374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4701308 4.848958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61196762 5.01593198 62398 51349 32939 65535 #r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401331681 5.145135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50264573 5.209916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10267163 5.242049081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40966953 5.26829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905312 5.272761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25763889 5.272761406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95856205 5.203968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84505791 5.160824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70812127 5.106662299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45045851 5.060076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17546026 5.005339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38645249 4.919120369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96964097 4.907090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7214326 4.871735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15508961 4.85747494 62398 51349 329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2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-0.5909856688 -0.50358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7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6099036252 0.5329954221 22873 12079 5654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531672416 0.5445218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92922014 0.5275549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02372184 0.5368779074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24779016 0.5388692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77582011 0.5280714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10672791 0.5329954221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80652977 2.007860268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41437303 2.007176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37213369 1.995898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31242759 1.7147615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28172662 1.650985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2758937 1.637871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08391257 1.562804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31735123 2.867809438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540270694 3.053677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50952283 3.246849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3558114 2.874013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0853302 2.80222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30811786 2.844551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82574573 2.747246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20777524 3.590017495 22873 12079 5654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407050163 3.871066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42658782 4.17732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95433405 3.621415948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52395417 3.580362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11534221 3.716873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43235587 3.636079473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17614505 3.798489924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382262888 4.086456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93672316 4.3627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51899446 3.8896536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2545024 3.868464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9316483 3.957686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74148045 3.892649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17614505 3.995485147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387477216 4.374068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904372756 4.704066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97737694 4.397513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25228508 4.362503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11173428 4.37075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06486424 4.287787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17614505 4.19248037 32896 21845 12336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341206177 4.561327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712102463 4.844694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89119843 4.604313724 32896 21845 1233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1916239 4.552970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235797699 4.477732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30203842 4.374330081 32896 21845 1233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3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-2.479557547 0.0635322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13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6754698 5.740977967 40606 30326 18247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85170147 5.578922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84840046 5.482124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81536964 5.326595371 24415 16448 873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03450757 5.292614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6270156 5.250773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29198591 5.254734569 51374 43150 2302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90464992 5.259632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92339614 5.268255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774824825 5.279284294 53048 44084 2509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76432624 5.292870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906169701 5.3141224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931166426 5.325955693 56026 45746 2878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5690412 5.746428914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74205194 5.60450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824731761 5.513515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40783666 5.37970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74484836 5.3445103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1362853 5.293182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34121234 5.2940717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92187382 5.2954653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93263334 5.306158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70702626 5.312146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69629718 5.319270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96411392 5.341868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929836068 5.346748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4626126 5.75187986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66159049 5.617212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806900679 5.519169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08786793 5.39420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52849653 5.353223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2360599 5.28783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43523239 5.281072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02127499 5.285727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6143149 5.3052563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82274887 5.312970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73270603 5.322291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91846204 5.354893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928448161 5.361479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3561839 5.757330806 40606 30326 18247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5961611 5.638329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92076009 5.541635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81299537 5.433920895 50629 42405 2261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33686136 5.395577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3792062 5.324542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5132101 5.318559719 51657 43176 2338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05352482 5.320505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7196929 5.3428977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776910212 5.346365305 51657 43176 2338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62785161 5.350636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75965299 5.385995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918555146 5.38703946 51275 41370 25783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2978947 5.760316204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56489369 5.644555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83500048 5.559278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662452 5.455673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22916554 5.418664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4850077 5.344759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55591726 5.339090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08752291 5.3413676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6484462 5.36133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73972065 5.364655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55678199 5.369054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68631829 5.400135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913136897 5.401038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2396054 5.763301601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52773751 5.660548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73746335 5.59645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49424237 5.506725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10889764 5.463917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5160304 5.380009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59624071 5.367523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11028228 5.3692257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3762619 5.385857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6813904 5.388128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4625101 5.39109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59552781 5.4163390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906547722 5.4155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1813161 5.766286998 40606 30326 18247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50678151 5.665703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67232658 5.611954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37463326 5.525265002 24093 12516 578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01954462 5.487885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6793454 5.40520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63210776 5.397125618 44690 29314 1644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12631661 5.398141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0141412 5.411329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761179788 5.412436543 49601 40863 2261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35724059 5.413785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49400438 5.433002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898911715 5.430316087 48673 38973 2413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0938822 5.770765094  #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46956406 5.6786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58040488 5.630030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1952196 5.553074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89129855 5.51866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8664833 5.448164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68590833 5.441528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15231413 5.441479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94904202 5.449500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50740911 5.4488988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19933633 5.447819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34171922 5.45799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87457705 5.4524788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70064482 5.77524319  #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44277143 5.6904187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50933284 5.6459104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04708043 5.57758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78055983 5.548120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0910234 5.491781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72968199 5.4885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16318034 5.487196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87643422 5.48980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37768023 5.487239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01668743 5.483309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16528489 5.484028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73648324 5.475254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69190143 5.779721286 40606 30326 18247 65535 #r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42287707 5.701448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45205735 5.660231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991963607 5.599764776 20097 12788 5993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67794356 5.569321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2710643 5.521223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75643336 5.51549751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17414898 5.515251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82105357 5.514871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728230323 5.512784402 51657 43176 2338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85048462 5.510213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98739087 5.505681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857902396 5.497863394 44771 35379 2167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67335484 5.789220277  #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38067693 5.724652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33056387 5.690802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964929956 5.6468061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4578191 5.621610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6775052 5.576358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81317869 5.572637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14513858 5.571010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74679987 5.570807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7998836 5.566969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54046649 5.5626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56750665 5.556247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24501944 5.545820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65480825 5.798719268  #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36951585 5.744926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27114853 5.71551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947208024 5.685056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2648737 5.666414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6963553 5.625314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7652268 5.624904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09789863 5.624310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74078429 5.62669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0323793 5.623522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32754767 5.618696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18711525 5.6116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89290126 5.599886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63626166 5.808218259 40606 30326 18247 65535 #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3557347 5.7641697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720649306 5.738160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928700073 5.720214591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98568692 5.705205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0689797 5.665336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47427117 5.66531786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74679576 5.6642751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37004661 5.667772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655918895 5.663777919 51657 43176 2338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79218025 5.658857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58740795 5.651623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742459986 5.63888575 36494 27756 1644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59249989 5.83063169  #row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19557876 5.802968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688618118 5.787330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879559247 5.809697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45119748 5.823894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29852231 5.767355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67833975 5.7737260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01162215 5.781809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59062985 5.792879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87709393 5.799696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95106001 5.796763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72038601 5.793300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24448264 5.7883587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54873811 5.853045121  #r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06095053 5.841191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661692471 5.835351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838076733 5.897456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05716444 5.941620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49447633 5.86917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1506113 5.8826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22249671 5.882671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3510645 5.884079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9673746 5.8844724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60587042 5.886090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54348679 5.888957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94868024 5.894374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50497634 5.875458552 40606 30326 18247 65535 #r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524997708 5.900473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699497782 5.925488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893690654 6.048389871 15964 9276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017536474 6.104946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74393268 5.999018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21765418 6.002115981 15964 9276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29150531 6.002271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40107984 6.002307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50124051 6.004565691 19789 12336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62462147 6.007347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70960937 6.013159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97498077 6.025549886 19789 12336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4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2.809292891 -2.13511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13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681759655 8.55739726 38036 26985 15934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580518875 8.549036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500947088 8.539719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414810045 8.530626197 20578 10294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328673002 8.521533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235970703 8.5126643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1084689 8.505200013 20578 10294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060653939 8.385315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580494347 8.333295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4709011176 8.450793189 20578 10294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076409954 8.471074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398742176 8.496405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66003514 8.527310544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806664873 8.568942846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702208877 8.561601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619500332 8.553273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530298264 8.54514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445173576 8.537079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341323225 8.528998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214970518 8.522508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143389242 8.4159040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547208739 8.372337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4721157791 8.492245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09569474 8.512954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425495627 8.53857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694731034 8.569643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929057699 8.582120669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821332568 8.575746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735433346 8.568355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643112334 8.561131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558075729 8.554384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442153054 8.547374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316025171 8.542141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220681938 8.447646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519361382 8.411363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47387383 8.532510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120562899 8.553504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457981929 8.579269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735309257 8.61035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048672305 8.596787845 38036 26985 15934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937643788 8.591332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848519638 8.584831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753045431 8.578467854 37838 26798 1580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667302119 8.573264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538512331 8.567552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3411814483 8.563805849 36619 25592 1497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292919727 8.4803775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496358498 8.450333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4760952847 8.571677867 25251 14412 726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150160047 8.592823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495292173 8.618600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780806373 8.649574558 23289 12483 59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634716238 8.668648717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507502997 8.667697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402578524 8.665555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291655445 8.663407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251614454 8.662389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992978226 8.677964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881127944 8.669947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390075024 8.6647764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1980097946 8.611501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4869791562 8.7635735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248016996 8.769344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72524361 8.827418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003716516 8.8417187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154070484 8.776260722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0985035 8.778667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888303383 8.779736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761109261 8.780658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606323922 8.793326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057394583 8.839689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37999452 8.836905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199714257 8.841081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1488373317 8.695667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4740186059 8.809557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22626959 8.8366187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954430554 8.963655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44702031 8.997946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575471356 8.902819672 38036 26985 15934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15735304 8.907936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79056818 8.911570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13708263 8.914913924 40436 29392 1761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99877088 8.942624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290766367 9.021133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018935819 9.024939047 27147 17720 1218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128215302 9.051878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1059098429 8.827740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4854341848 8.916863808 24538 13712 678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368618832 8.9376020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268049505 9.105986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6690454907 9.132655289 24318 13515 661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665479309 8.929851681  #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02429177 8.935547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362518717 8.939729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17387622 8.943589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28029587 8.9735248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395177683 9.060877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065710514 9.065101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316322 9.077120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1468413776 8.897987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4878724638 8.939783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399023525 8.95917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35036077 9.136387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764305036 9.161428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751018468 8.95774808  #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84722278 8.96399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41647864 8.968692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93427882 8.973041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187740759 9.007596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76475866 9.106188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512372068 9.11322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767313007 9.108603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1751847363 8.972754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4914228219 8.9655011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436914576 8.982278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405874576 9.167066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83837266 9.1892191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831784187 8.986345123 38036 26985 15934 65535 #r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662332499 8.99311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16184692 8.998308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364966384 9.003119868 40991 29947 1800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08111791 9.039672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860161115 9.146882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550016717 9.154112417 31623 20681 1158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940352874 9.136866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182166324 9.048319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4965551406 8.99603573 24386 13563 667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48505649 9.0083165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481395192 9.19879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6911553657 9.216168832 24538 13736 676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108298521 9.084251666  #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928043483 9.092817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771373425 9.099700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609889871 9.106097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31788113 9.152280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32853813 9.283414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678899184 9.294092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2050737486 9.258089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215847313 9.170803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141264535 9.10057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74158269 9.128809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648247411 9.276053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162100486 9.308435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328861231 9.190370763  #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13886435 9.200443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972733547 9.208727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802046254 9.216420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603237544 9.27016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153859831 9.4231504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756635182 9.435206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955874712 9.436264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608876606 9.406058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830426885 9.373705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36944188 9.358408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979321004 9.402939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402254765 9.390839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481246769 9.298131199 38036 26985 15934 65535 #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283474098 9.3096168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109848606 9.319207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931923627 9.328103002 42892 31846 19323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721510394 9.382236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30791699 9.549910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799399461 9.556176234 28613 17722 954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2022151915 9.541177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644654224 9.514933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966225864 9.467337729 23866 13053 632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545163031 9.46693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089472659 9.46717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7587707822 9.469010826 25291 14492 726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77184638 9.503630628  #row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575594892 9.519441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354977742 9.528262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179600111 9.541081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949370227 9.60832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69914547 9.751989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88095105 9.7868667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2147081967 9.806539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725398188 9.757536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225194864 9.645893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833111129 9.6365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408657919 9.626961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94136728 9.618084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814508877 9.715099045  #r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577879542 9.730002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268371703 9.732823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053642392 9.744332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799564931 9.791634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92734134 9.878229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576775658 9.908663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2061349249 9.9951221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841740712 9.95547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44698214 9.811901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961772233 9.792734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548734843 9.772309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8096097059 9.751766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524448638 9.886964298 38036 26985 15934 65535 #r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309913368 9.906862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973986751 9.909585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78237767 9.925688249 46517 35466 2184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90768588 9.941791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612093042 9.960064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386241133 9.974799496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2182903451 10.15167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657150261 10.14501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6069622532 9.993145611 22873 12079 565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658642136 9.96693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219808395 9.938505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7744611297 9.909103346 26728 15934 822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463411522 9.923129749  #r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26643468 9.943328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899130396 9.947531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725295677 9.963850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52061256 9.978924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641013714 10.00108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333733063 10.01470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748441115 10.22225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700168368 10.18968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011738603 10.03128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594854742 10.00358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150592698 9.97347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670648463 9.942211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387641308 9.957541556  #row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159768372 9.979308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712631898 9.986259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08117021 10.0040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03001848 10.02310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09326896 10.054161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87036209 10.07167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712560883 10.30444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535159362 10.24049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936382553 10.07009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511947456 10.04104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060609339 10.00937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574270198 9.976367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296347972 9.989775083 38036 26985 15934 65535 #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608728067 10.01194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610013733 10.02047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424520425 10.03859888 43433 32382 1966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39027117 10.05671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14227376 10.09176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795081033 10.10826634 48830 37779 2338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275357007 10.37334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56088756 10.28513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841177266 10.10984608 48830 37779 23387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407381117 10.07959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947157112 10.04652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7452613248 10.01193448 30702 19677 1095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157794783 10.03869495  #row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919755615 10.060871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11785805 10.073015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9764835 10.09101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112122752 10.11227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899709467 10.14427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680829204 10.16379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267813519 10.44373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535491879 10.35681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696687023 10.17016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248683885 10.13809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774974029 10.1029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267978101 10.06591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6006334214 10.0438732  #r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838924653 10.06985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99853442 10.08941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56673312 10.11108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284881325 10.12950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98620396 10.15249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893772114 10.169046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50125539 10.46841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355320219 10.38736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483630181 10.193919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017251462 10.16038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525887165 10.12343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7002270583 10.08441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792813355 10.08245455 38036 26985 15934 65535 #row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599643611 10.10875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433081211 10.13222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5264468616 10.15409318 37727 26676 1572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5095856022 10.175959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4925193234 10.19621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.4723822715 10.21609178 37419 26368 1551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0.1489597393 10.53527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2282455986 10.46047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240088325 10.26062936 32465 21414 1214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5750598972 10.226134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236845183 10.18791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6691872894 10.14735163 31611 20560 1156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5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0.2820892015 0 0 0.3144986141 3.823482711 4.48825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13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2879437 8.294081297 62451 51400 32896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5613709 8.255073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0300903 8.24098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4354169 8.244060237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8039622 8.260530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5405373 8.385303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97703416 8.5619931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8571341 8.562340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4820208 8.537879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9827215 8.544749487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3761292 8.5501474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6928709 8.574887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0967604 8.646199785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0316978 8.345404226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24466 8.312046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7933995 8.302357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1136157 8.306461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6573134 8.304706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1895926 8.421885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6778433 8.565433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6808919 8.575372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3457615 8.556300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8911577 8.5665685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3196834 8.57463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6744525 8.600816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30615503 8.67341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1385215 8.327850265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5341916 8.312223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4061239 8.319020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8844024 8.336230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9829437 8.35821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6906184 8.509771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8170065 8.662144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8885283 8.662913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7455974 8.6304687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4879061 8.625372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0711486 8.621367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5835442 8.634246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30734492 8.69338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8978151 8.376624101 62451 51400 32896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246149 8.35757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21123 8.359708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6175269 8.368874653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8766524 8.383759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3654633 8.538841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87357298 8.669195001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7207438 8.677750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6150316 8.648888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3992719 8.645383444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0154606 8.642629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5637118 8.655530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0346534 8.714534562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5367555 8.449784855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9471609 8.436726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702028 8.447214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1334282 8.455431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2677521 8.4828152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8835719 8.603315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2539776 8.723792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1027871 8.733160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2214626 8.7131273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9028486 8.7148670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650149 8.715475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991252 8.730013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26406118 8.779518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8475901 8.588648536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2378966 8.59047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7003792 8.618211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0747122 8.634373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2909875 8.645265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2405693 8.702192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8178673 8.783803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727424 8.800134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2674391 8.795083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0429226 8.80822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4403054 8.819300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093231 8.842583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14399799 8.889698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6089043 8.66478866 62451 51400 32896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0795706 8.668976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3501276 8.701452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7678522 8.713042919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8168572 8.742149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8509793 8.770208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73859479 8.847657653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1087568 8.862049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8226163 8.863075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04447022 8.878705612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933484 8.890986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3395489 8.913743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08250034 8.949197571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44547 8.716923733  #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8906918 8.720824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1642653 8.756417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5577374 8.766910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5735157 8.79626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5535831 8.818263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0902018 8.891380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8804688 8.899353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379824 8.91093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0741302 8.923017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4501159 8.940094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0293836 8.954075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4039134 8.989938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3230178 8.770983025  #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76809 8.777872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0699752 8.819858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4644899 8.832530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4131323 8.858776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3052359 8.871376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8095954 8.936813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3603018 8.957010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3381339 8.9977791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7976415 9.0249650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3282238 9.038744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3480868 9.03585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8790845 9.064030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2583844 8.828645182 62451 51400 32896 65535 #r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6678556 8.834254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9626007 8.878362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3227064 8.88894328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2270168 8.9155148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0539601 8.922141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5488644 8.983327701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1630873 8.9967361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9224736 9.0476857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845026 9.070959145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8649492 9.089245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0549182 9.077287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94718941 9.105582984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0364291 9.026660832  #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4091762 9.035283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5657971 9.075373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8358127 9.0826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5731529 9.096446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1890939 9.106207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6534967 9.14305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1681909 9.163494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7906087 9.206773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2573128 9.230029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5816237 9.241479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75531 9.231797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0735757 9.248275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9192054 9.203792828  #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2859812 9.218483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3352306 9.257608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545909 9.264674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0157051 9.2869655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3200699 9.32117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6533973 9.355001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990038 9.3554107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3969623 9.363967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7240591 9.360155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0234489 9.363983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2463099 9.355788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5313225 9.359664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6972501 9.401808477 62451 51400 32896 65535 #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0273018 9.419512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29384269 9.454619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0590153 9.458400663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3618411 9.467896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4552037 9.505237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7580296 9.514733673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9951416 9.522169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2650974 9.523055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531112 9.519226232 15934 9252 5911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7401234 9.516217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9467018 9.510298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133004 9.502356947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6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-4.237187467 -1.39884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13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495100368 9.013361851 37522 26728 15677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16334778 9.0116160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42000164 9.012140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571454175 9.014396237 39895 29069 17312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78009866 9.030213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17088882 9.131155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2855216 9.131155701 56540 45489 2878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4499558 9.131155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7146284 9.127705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82816021 9.128837122 61126 50075 3197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7339245 9.129163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2947603 9.129872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00170747 9.131155701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56583192 9.209083018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89511303 9.210335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26078749 9.213526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65737082 9.218154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37315203 9.266913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08051807 9.3375000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6696118 9.35518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0626865 9.345350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7769139 9.3525168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3748304 9.348180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8360846 9.346929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3709718 9.3447193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.00170747 9.340865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06567544 9.325260323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44321713 9.326543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84923575 9.329433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27918588 9.333468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35973548 9.345466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10095473 9.315997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8763203 9.281665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1811949 9.322660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0281368 9.401106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3401557 9.451965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7188828 9.4666467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1363621 9.479029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96147945 9.4875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31482337 9.503308495 39064 28270 16705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75740107 9.505627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22053928 9.509220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70063164 9.513666491 40860 30034 1795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606743314 9.544842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08565116 9.4712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46471099 9.440845078 34181 23130 1336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9762591 9.469888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06839 9.556834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82069859 9.600109206 39835 28784 17219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5356527 9.612600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8681912 9.62145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92114198 9.624224565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43716865 9.643502957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73523673 9.6523233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4300567 9.650501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75451098 9.660543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567871216 9.722666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04992723 9.698169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9531934 9.649888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1785829 9.677121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1154123 9.736194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0800774 9.755026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3585374 9.76046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6393168 9.762544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9300257 9.759539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80257899 9.748771296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15651693 9.7677337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28339815 9.764138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65259385 9.78341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96180362 9.856744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964145432 9.861595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5863072 9.7757026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8240013 9.806246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7215935 9.842571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6283922 9.842081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8901485 9.841940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1526719 9.838731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84243641 9.83143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83627065 9.858938341 44083 33110 20290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25017954 9.868589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81322308 9.843766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323126128 9.852829657 34181 23130 1336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43882986 9.939305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49092133 9.975448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4400562 9.85388692 34181 23130 1336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8083114 9.902399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7849231 9.930634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7521119 9.925481941 48059 37008 22873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0313004 9.923994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3097037 9.9197255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75965153 9.912359138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85087552 9.906694239  #r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38250523 9.913456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6771403 9.897006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320807528 9.902788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79553331 9.98759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826147807 10.02122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2461002 9.8877787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5736761 9.94041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5313079 9.970011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44713 9.962995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711491 9.9609707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9723682 9.955894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72376542 9.94744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099105735 9.955370654  #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25085515 9.970637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88752904 9.9739523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14180809 9.987846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33685684 10.06394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44435618 10.088017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26921669 9.935657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0565174 9.9892319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0726231 10.017018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0145323 10.00496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2864237 10.00148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5521326 9.994679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8182507 9.984220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137290932 10.00821158 46260 35209 21845 65535 #r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173250524 10.02044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208284796 10.03198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24321011 10.04244757 48280 37229 23224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488135065 10.11583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727701463 10.13636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4346241 9.971086261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37413593 10.03078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47215491 10.06194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55951557 10.0500354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58473308 10.04659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6090625 10.03956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63303288 10.02860113 62451 51400 32896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7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GradientData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0.2646406243 0.07273299248 -0.07273299248 0.2646406243 5.338790618 8.02108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0.951718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1.24237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0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.683600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0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34952 23901 1387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8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GradientData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0.1713160669 0.03117485192 -0.03264784609 0.2262914815 6.371425952 8.09056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2.988967513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0.432555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34952 23901 13878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.417779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0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1.17305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0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Grou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h 1 17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xy 0 0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Vie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mon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29.4214876 0 0 -29.4214876 101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unds -8.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bounds -5.5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bo Limbo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