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Laidout 0.09.1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 ./tabloid-til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ition SignatureIm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page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wholecov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addsheets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hfold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vfold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Right #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t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bott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le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mr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t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bott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le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ginr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x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vey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Tabl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dth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igh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pi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ientation 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tto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tbottom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tle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trigh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gapx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gap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0 Gradi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-0.9609698121 -0.2766532491 0.2766532491 -0.9609698121 3.915416779 2.9854155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1.113404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 1.113020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1.4879234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a 0 0 6553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1.06150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a 65535 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0 Gradi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0.05372827258 0.9985555932 -0.9985555932 0.05372827258 2.780251991 2.2945026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0.5662157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 1.02913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a 0 0 6553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0.9738371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a 65535 65535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0 Gradi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1 0 0 1 1.727337119 2.6391579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0.63773377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 1.1851485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0.1041492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a 0 0 65535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a 65535 4000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ty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y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0 Gradien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-0.4836673692 0.8752518929 -0.8752518929 -0.4836673692 3.523736044 1.3133677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1 1.469353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2 1.487465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2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a 0 65535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o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0.9949912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gba 4000 8000 0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bo Limb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1 0 0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Limb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ywh 0 64 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yxy 0 0 500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View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 ./tabloid-tile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yout Pa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ea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trix 19.03743316 0 0 -19.03743316 120.3315938 339.67751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bounds -1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bounds -8.5 2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bo Limbo 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