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Laidout 0.093.1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s cub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ition Net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page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ingfromnet 1.26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 1 0 0 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color 65535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i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 Cub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typ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tyle Pag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x -2.5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2.5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 2.5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page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typ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tyle Pag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x -2.5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2.5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 2.5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page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typ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tyle Pag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x -2.5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2.5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 2.5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page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typ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tyle Pag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x -2.5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y 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2.5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 2.5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page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typ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tyle Pag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x -2.5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2.5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 2.5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page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typ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tyle Pag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x -2.5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2.5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 2.5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page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bo Limb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Limb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wh 0 32 500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xy 0 0 500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View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 cub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yout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ea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 31.88535602 0 0 -31.88535602 91 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bounds -8.5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bounds -5.5 1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bo Limbo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