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802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192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838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7969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