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528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876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999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14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