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3533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5256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5637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774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