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66717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41343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53669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21219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