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805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160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914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133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