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906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102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191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736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