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5488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34830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26870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3591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