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98217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71844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06885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