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79886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87395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04539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