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87023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994035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663850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