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86615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52103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27581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