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4087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9955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92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