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46854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23503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13775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