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36216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01356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37145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