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: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virtualg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virtualg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:= $(wildcard *.txt *.css *.rb *.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: $(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gl.tex: $(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ate -c config.rb -m html-obfuscate-email virtualgl.txt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gl.pdf: virtualg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gl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-f deplat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ate -c config.rb -f latex --pdf virtualg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-f index.html virtualgl.tex virtualgl.pdf virtualgl.aux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gl.toc virtualgl.out virtualgl.lot virtualgl.l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