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145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979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652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9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