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7517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77302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13448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6851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