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85941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49619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05188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15443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