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912688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425692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4368514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752621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4151734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