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40780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547194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461557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