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29064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37809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56108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