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45528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46005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1825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