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597431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0545370"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6364546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9783334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