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642067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8004217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