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2449424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714169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883878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34772559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