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49639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05497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35487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14068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