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66794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60436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84876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5478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79829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6361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81890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48852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1005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41049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23811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06630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5007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87629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1760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77041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26105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7531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56328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1843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71454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22551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15603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42533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92449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53689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2942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79466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37670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9094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46926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90049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82993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5892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72791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95994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17054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3538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4259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