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4194509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4432200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5500283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3748863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1935653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1314726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0764854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4791569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6679761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5294506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6400626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6722172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4964948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8255827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3071600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1696891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3861691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3096352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4809595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107052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4362028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599027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3438172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4905950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8881899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9133603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8771231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3265286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7816930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2181522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6324917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5101856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6653220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5339563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9020907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761908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5004308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1808121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1133521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