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8150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75322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38638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04580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35514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2397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58787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76944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27571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1492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39134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64042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01440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38971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99365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16301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59436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1680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58303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718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28298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71243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90842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9060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10205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01886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36116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8398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2590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56935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88138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66112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80041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83875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04272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02739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09975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82917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63759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