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70570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53958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10879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92280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4342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27272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5121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9349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61110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729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41820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96939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4062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83691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3121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464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97054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20164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2886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52018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6798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63732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73509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20844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17776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93334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58300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646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8126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83084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38152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97116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0820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42775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192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8979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87535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03613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58427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