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3148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15564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93009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37824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11973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59722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50871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30610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32603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65063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29906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16284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591525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67193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04834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86243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47257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85134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93124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98722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8399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5073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038941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97968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79648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500342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73830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99827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75603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63445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70240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69183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72248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06435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59749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38018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35383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08832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97229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