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71360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29139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58394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16889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3235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01227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49661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17885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96029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43713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71172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726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88943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12264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68052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04321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98993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65269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82571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33209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13913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54873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5694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19318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21766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75313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11684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43839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52888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64868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57135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60225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16704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70348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01245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37771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35846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76520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48929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