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AKE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and its supplement provide a variety of supplemental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teresting or useful for some purposes. 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lists suitably for a particular application, th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KELIST program.  This program is provided as a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MAKELIST.EXE); the source code is also distribu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compiled and executed on a non-Window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MAKELIST program, you may wish to verif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by running the md5 program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DOC, against it.  The correct checksum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EXE is F345E5E8DD8E7C7415457EFD22479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KELIST, either use the Run option from the Windows Sta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ng up a DOS window.  If you use Run, ente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EXE as the program name.  If you use a DOS window, us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the ENABLE2K directory your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AKELIST to execute the program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LIST in the directory where you installed both ENABLE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l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 determines what to do by asking for user input.  I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name of the file to contain the output lis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ull path, the file will be written in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not specify the same name as any of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program will overwrite its input and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way of avoiding this without knowing all file names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 .TXT extension, as all the ENABLE word lis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utput file name has been determined, MAKELIST ask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sts of words should be included.  For each question,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" or "n" is expected.  You can also simply hit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y question.  This is the same as answering "n". 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s the main ENABLE2K word list, containing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 and long words from MW10. 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gnature words (SIGWORD.LST).  These are miscellaneou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ve been added to the ENABLE2K list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lists.  (See SIGWORD.DOC for more information.)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ignature words are found in one or more of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will be present in the MAKELIST output fil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MW10 words (MW10ADD.LST).  These are words present in th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MW10 but not in the main ENABLE word list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new to this edition, while some are word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ent in OSPD, but were apparently overlooked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ords, some of these words are present in other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from these sources even if you reply "n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le words (STALE.LST).  These are words present in the OSP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recent editions of the source dictionaries (see COSSP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included in the base WORD.LST file, bu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y "n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itional OSPD words (OSPDADD.LST).  These are words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(see 2DICTS.DOC for the list) which met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OSPD, but which are not included there. 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rt words, adding them can significantly expand a play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abble (r) or a similar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ords confirmed by two dictionaries (2DICTS.LST).  Thes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over eight letters) listed by at least two of the f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(see 2DICTS.DOC).  The addition of these word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ttle effect at Scrabble, but may be significa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itional plurals (PLURALS.LST).  These are words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 believe to be valid plurals omitted from OSPD and MW1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SW and Chambers words (ABLE.LST).  These are words from OSW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Words) and the Chambers dictionary, used for tournament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Britain and elsewhere (see ABLE.DOC).  Adding these word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list by 50%, adding many unusual short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use of the SOWPODS list in Scrabble.  If you hav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ABLE supplement into the ENABLE2K directory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.  OSW and Chambers words which would not be valid 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bble (mostly foreign 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.  Signature corrections to the ABL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wnloaded the ABLE supplement, the 7a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, and the 7b correction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ower-case acronyms (LCACR.LST).  These are acrony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wer case letters, such as "pdq" and "tko".  These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for most word games, though there may b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ords with no part of speech (NOPOS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ronunciation of multi-word phrases, such as "wa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unno", which have no part of speech.  These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in Scrabble, but are probably valid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nflections of one-letter words (LETTERS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one-letter words,  such as "ps" and "xed"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dered valid for most word games,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their us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pper-case words (not proper names) (UPPER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valid at Scrabble because they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, but which are not proper names or acrony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not valid in Scrabble, but may be valid in other 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UXFILES.DOC for more discussion of these words.)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you will be asked whether case disti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If you answer "y", the same word may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different capitalization (for example, "march" and "Mar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, the words in UPPER.LST will be lower-case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any word will be written to the output list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include "march" and "december", but not "Marc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e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pper-case acronyms (UCACR.LST).  These are acronym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(See AUXFILES.DOC for a full discussion of "acrony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.)  These words are not considered valid for most wo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may be exceptions where their use is appropriat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pply as for UPPER.LST.  That is, you can choose whe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should be preserv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us selected the input files, you will be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oices.  You will first be asked if you wish to expur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by removing potentially offensive words.  If you reply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one of three expurgation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expurgate the MAKELIST output, it i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XPURGAT.DOC first, to understand the process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ppropriate level of expurgation.  Nex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clude words that cannot be played at Scrabb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ard and the letter distribution.  If you reply "y"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5 letters and words impossible to play like "pizzaz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lessnesses" will not be written to the output.  If you reply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, you will be asked if you want to impose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output words.  To write only words of length 20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0 to the question.  If you wish to have no limit, reply 0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completes, it will report on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fter which you must hit enter to terminat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