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36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844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165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911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245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18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72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408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091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42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35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185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640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33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589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