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23354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03734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34441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7374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86817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9990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1406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8721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184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44951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48668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3288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35420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90656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87032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40023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77199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