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88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2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68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66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91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46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24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56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42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025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09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04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49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114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48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