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762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835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727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390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537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586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594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4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259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504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794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993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531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