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16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711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479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842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223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616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691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537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4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945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882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738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402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93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229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