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471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11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261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03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6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99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79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27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1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12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60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84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32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64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33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