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90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868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5732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63042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36844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14156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0285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0095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29793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5062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5232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216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7473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