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4524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78643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09141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55163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34575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34010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91066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08081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09272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45869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16994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49680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04218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19277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97275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77619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58917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