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944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934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542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228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898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604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142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579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56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933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750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961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85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