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872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402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830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993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84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703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739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658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394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4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627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204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861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660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573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