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670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512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789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75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899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377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96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88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49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80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511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71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588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24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029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